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tra-Episode 5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OM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Quand Sam et Nico entrent en déguisement, Sam fait une faute de français.  Qu’est-ce que c’est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ha dit « C’est les Champs-Elysées un samedi soir ici ! »  Qu’est-ce que ça veut dir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ha dit « des noms farfelus ».  Qu’est-ce que ça veut dir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dit de Sacha « Qu’est-ce qu’elle a ? »  Qu’est-ce que ça veut dir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heure est-il quand Sam et Nico arrivent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feuilleton préfère de Sacha s’appelle « Les feux d’amour. »  C’est quoi, un feuilleton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’histoire du programme « Les feux d’amour ? »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nnie adore les pubs pour le parfait au chocolat et le pop-corn à la micro-onde.  C’est quoi, une pub (publicité)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profession de Nico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n’habite plus avec Sacha et Annie.  Avec qui est-ce qu’il habit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Nico dit à Sam « Quand je devient une star, je ne t’oublierai pas. »  Qu’est-ce que ça veut dir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Quels sont les ingrédients pour le parfait au chocolat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donne la météo à la télé.  C’est quoi, la météo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1:13:00Z</dcterms:created>
  <dc:creator>Ursuline Academy</dc:creator>
  <dc:description/>
  <cp:keywords/>
  <dc:language>en-US</dc:language>
  <cp:lastModifiedBy>Ursuline Academy</cp:lastModifiedBy>
  <dcterms:modified xsi:type="dcterms:W3CDTF">2012-05-11T13:01:00Z</dcterms:modified>
  <cp:revision>2</cp:revision>
  <dc:subject/>
  <dc:title/>
</cp:coreProperties>
</file>